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SERVIZIO DI NEWSLETTER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L’invio della Newsletter ha la finalità di informare chiunque abbia manifestato il proprio interesse sulle attività che il Titolare svolge, ha svolto o avrà intenzione di intraprendere. La base giuridica per l’invio della newsletter è la raccolta del consenso del soggetto interessato, ai sensi dell’art. 6, par. 1, lett. a) GDPR. La volontaria iscrizione alla newsletter può avvenire tramite </w:t>
      </w:r>
      <w:r>
        <w:rPr>
          <w:rFonts w:cs="Calibri" w:ascii="Calibri" w:hAnsi="Calibri"/>
          <w:i/>
          <w:iCs/>
          <w:color w:val="3B3838"/>
          <w:sz w:val="22"/>
          <w:szCs w:val="24"/>
        </w:rPr>
        <w:t>form</w:t>
      </w:r>
      <w:r>
        <w:rPr>
          <w:rFonts w:cs="Calibri" w:ascii="Calibri" w:hAnsi="Calibri"/>
          <w:color w:val="3B3838"/>
          <w:sz w:val="22"/>
          <w:szCs w:val="24"/>
        </w:rPr>
        <w:t xml:space="preserve"> presentato nella sezione dedicata: </w:t>
      </w:r>
      <w:r>
        <w:rPr>
          <w:rFonts w:cs="Calibri" w:ascii="Calibri" w:hAnsi="Calibri"/>
          <w:color w:val="3B3838"/>
          <w:sz w:val="22"/>
          <w:szCs w:val="24"/>
          <w:highlight w:val="yellow"/>
        </w:rPr>
        <w:t>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(indirizzi email) saranno comunicati esclusivamente a soggetto che è stato predisposto per tale servizi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 xml:space="preserve">I dati personali raccolti vengono conservati fino a richiesta di cancellazione da parte dell’interessato che avviene tramite il link appositamente indicato in calce a ciascuna mail comunicata nell’espletamento di tale servizio o nella sezione dedicata del sito web istituzionale: </w:t>
      </w:r>
      <w:r>
        <w:rPr>
          <w:rFonts w:cs="Calibri" w:ascii="Calibri" w:hAnsi="Calibri"/>
          <w:bCs/>
          <w:color w:val="3B3838"/>
          <w:sz w:val="22"/>
          <w:szCs w:val="24"/>
          <w:highlight w:val="yellow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conferimento dei dati personali è facoltativo; il mancato conferimento comporta l’impossibilità di usufruire del solo servizio di newsletter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voca del consenso prestato, in qualsiasi momen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Inoltre, l’interessato ha il diritto di proporre reclamo ad un’autorità di controllo: Garante per la protezione dei dati personali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9:00Z</dcterms:modified>
  <cp:revision>23</cp:revision>
  <dc:subject/>
  <dc:title>REGIONE PIEMONTE</dc:title>
</cp:coreProperties>
</file>